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Application for Entomological Society of New Zealand 21</w:t>
      </w:r>
      <w:r>
        <w:rPr>
          <w:b/>
          <w:sz w:val="32"/>
          <w:vertAlign w:val="superscript"/>
        </w:rPr>
        <w:t>st</w:t>
      </w:r>
      <w:r>
        <w:rPr/>
        <w:t xml:space="preserve"> Anniversary Research Grant</w:t>
      </w:r>
    </w:p>
    <w:tbl>
      <w:tblPr>
        <w:tblW w:w="936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4688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me</w:t>
            </w:r>
            <w:r>
              <w:rPr/>
              <w:t xml:space="preserve"> 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tact Addres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elephone number 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mail address</w:t>
            </w:r>
            <w:r>
              <w:rPr/>
              <w:t xml:space="preserve"> 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Qualification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urrent course of study (if applicable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Supervisor(s )(if applicable)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mail address of supervisor providing referenc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itle of Project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ims of Project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evious relevant work (if any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rief description of proposed method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stimated total cost of projec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Amount applied for from ESNZ, and how these funds will be spent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urce and amount of other financial support available, or applied for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3:09:00Z</dcterms:created>
  <dc:creator>Rowan Emberson</dc:creator>
  <dc:description/>
  <dc:language>en-US</dc:language>
  <cp:lastModifiedBy>Sam </cp:lastModifiedBy>
  <cp:lastPrinted>2009-08-08T20:25:00Z</cp:lastPrinted>
  <dcterms:modified xsi:type="dcterms:W3CDTF">2017-10-06T09:09:13Z</dcterms:modified>
  <cp:revision>3</cp:revision>
  <dc:subject/>
  <dc:title/>
</cp:coreProperties>
</file>